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可受托承担湖南省科技经费监管服务工作会计师事务所名单</w:t>
      </w:r>
    </w:p>
    <w:tbl>
      <w:tblPr>
        <w:tblW w:w="880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4603"/>
        <w:gridCol w:w="1393"/>
      </w:tblGrid>
      <w:tr>
        <w:trPr>
          <w:tblHeader w:val="true"/>
          <w:trHeight w:val="58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会计师事务所名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营业地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湘楚会计师事务所有限责任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五一大道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5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鑫逸大酒店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座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8865000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天平正大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省长沙市韶山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鑫天大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82244310 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建业会计师事务所有限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天心区五一西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嘉顿新天地商务楼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452201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里程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中路二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城市之心八楼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081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190230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中智诚联合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雨花区万家丽南路二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8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中南总部基地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-B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栋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00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868819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楚天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中路三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1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星城旺座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88700000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友谊联合会计师事务所（普通合伙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开福区兴联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3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友谊咨询大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830991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大宇联合会计师事务所（普通合伙）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天心区解放西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三兴街口城市经典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1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559005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广联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中路一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标志房产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0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934089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华辉会计师事务所有限责任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天心区水竹街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香墅美地家园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85123298 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恒信弘正会计师事务所有限责任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长沙市韶山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宏景名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座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979699</w:t>
            </w:r>
          </w:p>
        </w:tc>
      </w:tr>
      <w:tr>
        <w:trPr>
          <w:trHeight w:val="3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中信高新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建湘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235972</w:t>
            </w:r>
          </w:p>
        </w:tc>
      </w:tr>
      <w:tr>
        <w:trPr>
          <w:trHeight w:val="244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审众环会计师事务所（特殊普通合伙）湖南分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区远大一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湘域相遇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座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129378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大华会计师事务所（特殊普通合伙）湖南分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雨花亭新建西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云鼎公馆二期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0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297769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仲桥三湘联合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韶山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华翼府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座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2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672198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长城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黄兴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上城金都南栋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2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887287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天鉴联合会计师事务所（普通合伙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区五一大道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长沙大厦南栋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111656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兴华会计师事务所（特殊普通合伙）湖南分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开福区芙蓉中路一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7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建鸿达现代城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0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427758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大信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中路二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城市之心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162378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瑞诺会计师事务所有限责任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天心区芙蓉中路三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0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钱隆樽品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栋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1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288269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天勤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中路一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华悦大酒店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391512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天鸿会计师事务所有限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劳动西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中扬大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0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532242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永立德信会计师事务所有限责任公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劳动西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嘉盛商务广场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00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833422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瑞华会计师事务所（特殊普通合伙）湖南分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开福区芙蓉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锦绣华天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5178028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恒基有限责任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区韶山北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维一星城国际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2768229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华普天健会计师事务所（特殊普通合伙）湖南分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高新区文轩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麓谷企业广场科技金融大厦三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9954755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华晟会计师事务所（普通合伙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芙蓉区芙蓉中路二段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明城国际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1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8936392</w:t>
            </w:r>
          </w:p>
        </w:tc>
      </w:tr>
      <w:tr>
        <w:trPr>
          <w:trHeight w:val="4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湖南鹏程有限责任公司会计师事务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长沙市开福区潘家坪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43912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13:00Z</dcterms:created>
  <dc:creator>AutoBVT</dc:creator>
  <dc:description/>
  <cp:keywords/>
  <dc:language>en-US</dc:language>
  <cp:lastModifiedBy>animal</cp:lastModifiedBy>
  <dcterms:modified xsi:type="dcterms:W3CDTF">2016-09-29T05:23:00Z</dcterms:modified>
  <cp:revision>4</cp:revision>
  <dc:subject/>
  <dc:title>附件1</dc:title>
</cp:coreProperties>
</file>